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11835</wp:posOffset>
                </wp:positionH>
                <wp:positionV relativeFrom="paragraph">
                  <wp:posOffset>-542925</wp:posOffset>
                </wp:positionV>
                <wp:extent cx="5553075" cy="746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3075" cy="746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25pt;height:58.8pt;mso-wrap-distance-left:9.05pt;mso-wrap-distance-right:9.05pt;mso-wrap-distance-top:0pt;mso-wrap-distance-bottom:0pt;margin-top:-42.75pt;mso-position-vertical-relative:text;margin-left:5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b2b2b2" stroked="t" o:allowincell="f" style="position:absolute;margin-left:0pt;margin-top:-51.5pt;width:422.6pt;height:51.4pt;mso-wrap-style:none;v-text-anchor:middle;mso-position-vertical:top" type="_x0000_t136">
                            <v:path textpathok="t"/>
                            <v:textpath on="t" fitshape="t" string="Lorax Club Newsletter" style="font-family:&quot;Arial Black&quot;;font-size:12pt"/>
                            <v:fill o:detectmouseclick="t" type="solid" color2="#4d4d4d" opacity="0.5"/>
                            <v:stroke color="#3333cc" weight="12600" joinstyle="miter" endcap="flat"/>
                            <v:shadow on="t" obscured="f" color="#9999ff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74980</wp:posOffset>
                </wp:positionH>
                <wp:positionV relativeFrom="paragraph">
                  <wp:posOffset>-654685</wp:posOffset>
                </wp:positionV>
                <wp:extent cx="1139825" cy="10585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825" cy="1058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66775" cy="866775"/>
                                  <wp:effectExtent l="0" t="0" r="0" b="0"/>
                                  <wp:docPr id="4" name="Picture 1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cture 1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42" r="-42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6775" cy="866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75pt;height:83.35pt;mso-wrap-distance-left:9.05pt;mso-wrap-distance-right:9.05pt;mso-wrap-distance-top:0pt;mso-wrap-distance-bottom:0pt;margin-top:-51.55pt;mso-position-vertical-relative:text;margin-left:-3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66775" cy="866775"/>
                            <wp:effectExtent l="0" t="0" r="0" b="0"/>
                            <wp:docPr id="5" name="Picture 1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cture 1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42" r="-42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6775" cy="866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b2b2b2" stroked="t" o:allowincell="f" style="position:absolute;margin-left:0pt;margin-top:-51.5pt;width:422.6pt;height:51.4pt;mso-wrap-style:none;v-text-anchor:middle;mso-position-vertical:top" type="_x0000_t136">
            <v:path textpathok="t"/>
            <v:textpath on="t" fitshape="t" string="Lorax Club Newsletter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90825</wp:posOffset>
                </wp:positionH>
                <wp:positionV relativeFrom="paragraph">
                  <wp:posOffset>2267585</wp:posOffset>
                </wp:positionV>
                <wp:extent cx="3524885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25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9.75pt;margin-top:178.55pt;width:277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80390</wp:posOffset>
                </wp:positionH>
                <wp:positionV relativeFrom="paragraph">
                  <wp:posOffset>148590</wp:posOffset>
                </wp:positionV>
                <wp:extent cx="2993390" cy="8138795"/>
                <wp:effectExtent l="0" t="0" r="17145" b="17145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0535" cy="8155940"/>
                        </a:xfrm>
                        <a:prstGeom prst="rect"/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For next meeting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For our next meeting we will be creating flowers from recycled materials.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Please look around your house to see if there are any cans, small bottle (like water or 16oz. water bottles), jars, and of course any old wrapping paper and/or paper scraps (tissue paper, colored paper)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We will watch a short video and discuss the ways we can help take care of our planet and then make our flowers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27405" cy="910590"/>
                                  <wp:effectExtent l="0" t="0" r="0" b="0"/>
                                  <wp:docPr id="9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4" t="-39" r="-44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7405" cy="910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85825" cy="885825"/>
                                  <wp:effectExtent l="0" t="0" r="0" b="0"/>
                                  <wp:docPr id="10" name="Picture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Picture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1" t="-41" r="-41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5825" cy="885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60120" cy="695325"/>
                                  <wp:effectExtent l="0" t="0" r="0" b="0"/>
                                  <wp:docPr id="11" name="Picture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Picture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9" t="-26" r="-19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0120" cy="695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1pt" fillcolor="#C2D69B" style="position:absolute;rotation:-0;width:237.05pt;height:642.2pt;mso-wrap-distance-left:9.05pt;mso-wrap-distance-right:9.05pt;mso-wrap-distance-top:0pt;mso-wrap-distance-bottom:0pt;margin-top:11.7pt;mso-position-vertical-relative:text;margin-left:-45.7pt;mso-position-horizontal-relative:text">
                <v:shadow on="t" color="#4E6128" offset="1.35pt,1.35pt"/>
                <v:fill type="gradient" angle="135" focus="50%" color2="#EAF1DD"/>
                <v:textbox>
                  <w:txbxContent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For next meeting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For our next meeting we will be creating flowers from recycled materials.  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Please look around your house to see if there are any cans, small bottle (like water or 16oz. water bottles), jars, and of course any old wrapping paper and/or paper scraps (tissue paper, colored paper).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We will watch a short video and discuss the ways we can help take care of our planet and then make our flowers.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27405" cy="910590"/>
                            <wp:effectExtent l="0" t="0" r="0" b="0"/>
                            <wp:docPr id="12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4" t="-39" r="-44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7405" cy="910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85825" cy="885825"/>
                            <wp:effectExtent l="0" t="0" r="0" b="0"/>
                            <wp:docPr id="13" name="Picture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Picture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41" t="-41" r="-41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5825" cy="885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60120" cy="695325"/>
                            <wp:effectExtent l="0" t="0" r="0" b="0"/>
                            <wp:docPr id="14" name="Picture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Picture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9" t="-26" r="-19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0120" cy="695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585720</wp:posOffset>
                </wp:positionH>
                <wp:positionV relativeFrom="paragraph">
                  <wp:posOffset>148590</wp:posOffset>
                </wp:positionV>
                <wp:extent cx="3924935" cy="4380865"/>
                <wp:effectExtent l="0" t="0" r="17145" b="17145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2080" cy="4398010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Upcoming meetings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ec. 12 ~ Wrapping paper flowers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contextualSpacing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Jan. 16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~ Bird Feeders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contextualSpacing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eb. 13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~ Recycled Valentines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contextualSpacing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h 13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~ Earth Day planning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contextualSpacing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pril 17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~ Earth Day final preparations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contextualSpacing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y 8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~ End of year celebratio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Supplies we’d love to recycle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(not purchase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lean used foil</w:t>
                              <w:tab/>
                              <w:t>clean 16oz cans</w:t>
                              <w:tab/>
                              <w:t>button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issue paper</w:t>
                              <w:tab/>
                              <w:tab/>
                              <w:t>Wrapping paper</w:t>
                              <w:tab/>
                              <w:t>small toy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ottles (water, pop, juice)</w:t>
                              <w:tab/>
                              <w:t>pine cone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Paper tubes (toilet/paper towel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mall boxes (cereal, tissue, etc. nothing large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lastic forks and spoons (the packs you get when you get food to go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ABF8F" style="position:absolute;rotation:-0;width:310.4pt;height:346.3pt;mso-wrap-distance-left:9.05pt;mso-wrap-distance-right:9.05pt;mso-wrap-distance-top:0pt;mso-wrap-distance-bottom:0pt;margin-top:11.7pt;mso-position-vertical-relative:text;margin-left:203.6pt;mso-position-horizontal-relative:text">
                <v:shadow on="t" color="#974706" offset="1.35pt,1.35pt"/>
                <v:fill type="gradient" angle="135" focus="50%" color2="#FDE9D9"/>
                <v:textbox>
                  <w:txbxContent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Upcoming meetings</w:t>
                      </w:r>
                    </w:p>
                    <w:p>
                      <w:pPr>
                        <w:pStyle w:val="Normal"/>
                        <w:spacing w:before="0" w:after="120"/>
                        <w:contextualSpacing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ec. 12 ~ Wrapping paper flowers</w:t>
                      </w:r>
                    </w:p>
                    <w:p>
                      <w:pPr>
                        <w:pStyle w:val="Normal"/>
                        <w:spacing w:before="0" w:after="120"/>
                        <w:contextualSpacing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Jan. 16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sz w:val="28"/>
                          <w:szCs w:val="28"/>
                        </w:rPr>
                        <w:t xml:space="preserve"> ~ Bird Feeders</w:t>
                      </w:r>
                    </w:p>
                    <w:p>
                      <w:pPr>
                        <w:pStyle w:val="Normal"/>
                        <w:spacing w:before="0" w:after="120"/>
                        <w:contextualSpacing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Feb. 13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sz w:val="28"/>
                          <w:szCs w:val="28"/>
                        </w:rPr>
                        <w:t xml:space="preserve"> ~ Recycled Valentines</w:t>
                      </w:r>
                    </w:p>
                    <w:p>
                      <w:pPr>
                        <w:pStyle w:val="Normal"/>
                        <w:spacing w:before="0" w:after="120"/>
                        <w:contextualSpacing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March 13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sz w:val="28"/>
                          <w:szCs w:val="28"/>
                        </w:rPr>
                        <w:t xml:space="preserve"> ~ Earth Day planning</w:t>
                      </w:r>
                    </w:p>
                    <w:p>
                      <w:pPr>
                        <w:pStyle w:val="Normal"/>
                        <w:spacing w:before="0" w:after="120"/>
                        <w:contextualSpacing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April 17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sz w:val="28"/>
                          <w:szCs w:val="28"/>
                        </w:rPr>
                        <w:t xml:space="preserve"> ~ Earth Day final preparations</w:t>
                      </w:r>
                    </w:p>
                    <w:p>
                      <w:pPr>
                        <w:pStyle w:val="Normal"/>
                        <w:spacing w:before="0" w:after="120"/>
                        <w:contextualSpacing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May 8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sz w:val="28"/>
                          <w:szCs w:val="28"/>
                        </w:rPr>
                        <w:t xml:space="preserve"> ~ End of year celebration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Supplies we’d love to recycle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(not purchase)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lean used foil</w:t>
                        <w:tab/>
                        <w:t>clean 16oz cans</w:t>
                        <w:tab/>
                        <w:t>buttons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tissue paper</w:t>
                        <w:tab/>
                        <w:tab/>
                        <w:t>Wrapping paper</w:t>
                        <w:tab/>
                        <w:t>small toys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bottles (water, pop, juice)</w:t>
                        <w:tab/>
                        <w:t>pine cones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Calibri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Paper tubes (toilet/paper towel)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mall boxes (cereal, tissue, etc. nothing large)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lastic forks and spoons (the packs you get when you get food to go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1590</wp:posOffset>
                </wp:positionH>
                <wp:positionV relativeFrom="paragraph">
                  <wp:posOffset>6244590</wp:posOffset>
                </wp:positionV>
                <wp:extent cx="3924935" cy="2045335"/>
                <wp:effectExtent l="0" t="0" r="17145" b="17145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2080" cy="2062480"/>
                        </a:xfrm>
                        <a:prstGeom prst="rect"/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Please send us your email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We would like to create a group email list to help us save paper.  Please send an email to Mrs. Edelberger at </w:t>
                            </w:r>
                            <w:hyperlink r:id="rId10"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</w:rPr>
                                <w:t>sueedelberger@foresthills.edu</w:t>
                              </w:r>
                            </w:hyperlink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e will send any newsletters, updates or announcements via emails.  Thank you for helping us reduce the use of paper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95B3D7" style="position:absolute;rotation:-0;width:310.4pt;height:162.4pt;mso-wrap-distance-left:9.05pt;mso-wrap-distance-right:9.05pt;mso-wrap-distance-top:0pt;mso-wrap-distance-bottom:0pt;margin-top:491.7pt;mso-position-vertical-relative:text;margin-left:201.7pt;mso-position-horizontal-relative:text">
                <v:shadow on="t" color="#243F60" offset="1.35pt,1.35pt"/>
                <v:fill type="gradient" angle="135" focus="50%" color2="#DBE5F1"/>
                <v:textbox>
                  <w:txbxContent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Please send us your email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We would like to create a group email list to help us save paper.  Please send an email to Mrs. Edelberger at </w:t>
                      </w:r>
                      <w:hyperlink r:id="rId11">
                        <w:r>
                          <w:rPr>
                            <w:rStyle w:val="InternetLink"/>
                            <w:sz w:val="28"/>
                            <w:szCs w:val="28"/>
                          </w:rPr>
                          <w:t>sueedelberger@foresthills.edu</w:t>
                        </w:r>
                      </w:hyperlink>
                      <w:r>
                        <w:rPr>
                          <w:sz w:val="28"/>
                          <w:szCs w:val="28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We will send any newsletters, updates or announcements via emails.  Thank you for helping us reduce the use of paper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73655</wp:posOffset>
                </wp:positionH>
                <wp:positionV relativeFrom="paragraph">
                  <wp:posOffset>4664710</wp:posOffset>
                </wp:positionV>
                <wp:extent cx="3924935" cy="1445260"/>
                <wp:effectExtent l="0" t="0" r="17145" b="17145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2080" cy="1462405"/>
                        </a:xfrm>
                        <a:prstGeom prst="rect"/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D99594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Check out these site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Here are two sites we think are worth a look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Our wiki ~ </w:t>
                            </w:r>
                            <w:hyperlink r:id="rId12">
                              <w:r>
                                <w:rPr>
                                  <w:rStyle w:val="InternetLink"/>
                                </w:rPr>
                                <w:t>http://thesherlaxclub.wikispaces.com/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Our site of the month ~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/>
                            </w:pPr>
                            <w:hyperlink r:id="rId13">
                              <w:r>
                                <w:rPr>
                                  <w:rStyle w:val="InternetLink"/>
                                </w:rPr>
                                <w:t>https://www.quirkles.com/e-newsletter/000102013/index.htm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99594" strokeweight="1pt" fillcolor="#D99594" style="position:absolute;rotation:-0;width:310.4pt;height:115.15pt;mso-wrap-distance-left:9.05pt;mso-wrap-distance-right:9.05pt;mso-wrap-distance-top:0pt;mso-wrap-distance-bottom:0pt;margin-top:367.3pt;mso-position-vertical-relative:text;margin-left:202.65pt;mso-position-horizontal-relative:text">
                <v:shadow on="t" color="#622423" offset="1.35pt,1.35pt"/>
                <v:fill type="gradient" angle="135" focus="50%" color2="#F2DBDB"/>
                <v:textbox>
                  <w:txbxContent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Check out these sites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Here are two sites we think are worth a look: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Our wiki ~ </w:t>
                      </w:r>
                      <w:hyperlink r:id="rId14">
                        <w:r>
                          <w:rPr>
                            <w:rStyle w:val="InternetLink"/>
                          </w:rPr>
                          <w:t>http://thesherlaxclub.wikispaces.com/</w:t>
                        </w:r>
                      </w:hyperlink>
                    </w:p>
                    <w:p>
                      <w:pPr>
                        <w:pStyle w:val="Normal"/>
                        <w:spacing w:before="0" w:after="200"/>
                        <w:contextualSpacing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Our site of the month ~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/>
                      </w:pPr>
                      <w:hyperlink r:id="rId15">
                        <w:r>
                          <w:rPr>
                            <w:rStyle w:val="InternetLink"/>
                          </w:rPr>
                          <w:t>https://www.quirkles.com/e-newsletter/000102013/index.htm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hyperlink" Target="mailto:sueedelberger@foresthills.edu" TargetMode="External"/><Relationship Id="rId11" Type="http://schemas.openxmlformats.org/officeDocument/2006/relationships/hyperlink" Target="mailto:sueedelberger@foresthills.edu" TargetMode="External"/><Relationship Id="rId12" Type="http://schemas.openxmlformats.org/officeDocument/2006/relationships/hyperlink" Target="http://thesherlaxclub.wikispaces.com/" TargetMode="External"/><Relationship Id="rId13" Type="http://schemas.openxmlformats.org/officeDocument/2006/relationships/hyperlink" Target="https://www.quirkles.com/e-newsletter/000102013/index.htm" TargetMode="External"/><Relationship Id="rId14" Type="http://schemas.openxmlformats.org/officeDocument/2006/relationships/hyperlink" Target="http://thesherlaxclub.wikispaces.com/" TargetMode="External"/><Relationship Id="rId15" Type="http://schemas.openxmlformats.org/officeDocument/2006/relationships/hyperlink" Target="https://www.quirkles.com/e-newsletter/000102013/index.htm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2:04:00Z</dcterms:created>
  <dc:creator>Dave</dc:creator>
  <dc:description/>
  <cp:keywords/>
  <dc:language>en-US</dc:language>
  <cp:lastModifiedBy>Sue Edelberger</cp:lastModifiedBy>
  <dcterms:modified xsi:type="dcterms:W3CDTF">2013-11-04T18:30:00Z</dcterms:modified>
  <cp:revision>4</cp:revision>
  <dc:subject/>
  <dc:title/>
</cp:coreProperties>
</file>