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835</wp:posOffset>
                </wp:positionH>
                <wp:positionV relativeFrom="paragraph">
                  <wp:posOffset>-542925</wp:posOffset>
                </wp:positionV>
                <wp:extent cx="5553075" cy="74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58.8pt;mso-wrap-distance-left:9.05pt;mso-wrap-distance-right:9.05pt;mso-wrap-distance-top:0pt;mso-wrap-distance-bottom:0pt;margin-top:-42.75pt;mso-position-vertical-relative:text;margin-left: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51.5pt;width:422.6pt;height:51.4pt;mso-wrap-style:none;v-text-anchor:middle;mso-position-vertical:top" type="_x0000_t136">
                            <v:path textpathok="t"/>
                            <v:textpath on="t" fitshape="t" string="Lorax Club Newsletter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4980</wp:posOffset>
                </wp:positionH>
                <wp:positionV relativeFrom="paragraph">
                  <wp:posOffset>-654685</wp:posOffset>
                </wp:positionV>
                <wp:extent cx="1139825" cy="1058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4" name="Picture 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83.35pt;mso-wrap-distance-left:9.05pt;mso-wrap-distance-right:9.05pt;mso-wrap-distance-top:0pt;mso-wrap-distance-bottom:0pt;margin-top:-51.55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5" name="Picture 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51.5pt;width:422.6pt;height:51.4pt;mso-wrap-style:none;v-text-anchor:middle;mso-position-vertical:top" type="_x0000_t136">
            <v:path textpathok="t"/>
            <v:textpath on="t" fitshape="t" string="Lorax Club Newsletter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0825</wp:posOffset>
                </wp:positionH>
                <wp:positionV relativeFrom="paragraph">
                  <wp:posOffset>2267585</wp:posOffset>
                </wp:positionV>
                <wp:extent cx="35248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75pt;margin-top:178.55pt;width:27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0390</wp:posOffset>
                </wp:positionH>
                <wp:positionV relativeFrom="paragraph">
                  <wp:posOffset>148590</wp:posOffset>
                </wp:positionV>
                <wp:extent cx="2993390" cy="8138795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815594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roject for next meet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 our next meeting we would like you to create a circle that will hang on the walls around Sherwood to let everyone know how important it is to Reduce, Recycle and Reus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rections for Lorax Club Take-Home Craft---October 2013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e several designs on a piece of scrap paper, including the message you want to presen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oose your favorite design and the one you think will impact Sherwood students the mos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pencil to draw your design and lettering. (see design ideas below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permanent marker, water-based marker, paint or crayon to color in your design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raffia, yarn, buttons, or other objects you have at home for embellishmen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 block-style letters that stand out, but do not overwhelm your design. Keep it simple!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t your name on the back and bring to school to hang in Sherwood hallways!!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7405" cy="91059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39" r="-4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885825"/>
                                  <wp:effectExtent l="0" t="0" r="0" b="0"/>
                                  <wp:docPr id="1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0120" cy="695325"/>
                                  <wp:effectExtent l="0" t="0" r="0" b="0"/>
                                  <wp:docPr id="11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37.05pt;height:642.2pt;mso-wrap-distance-left:9.05pt;mso-wrap-distance-right:9.05pt;mso-wrap-distance-top:0pt;mso-wrap-distance-bottom:0pt;margin-top:11.7pt;mso-position-vertical-relative:text;margin-left:-45.7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roject for next meeting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 our next meeting we would like you to create a circle that will hang on the walls around Sherwood to let everyone know how important it is to Reduce, Recycle and Reuse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rections for Lorax Club Take-Home Craft---October 2013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e several designs on a piece of scrap paper, including the message you want to presen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oose your favorite design and the one you think will impact Sherwood students the mos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pencil to draw your design and lettering. (see design ideas below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permanent marker, water-based marker, paint or crayon to color in your design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raffia, yarn, buttons, or other objects you have at home for embellishmen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 block-style letters that stand out, but do not overwhelm your design. Keep it simple!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t your name on the back and bring to school to hang in Sherwood hallways!!!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7405" cy="910590"/>
                            <wp:effectExtent l="0" t="0" r="0" b="0"/>
                            <wp:docPr id="12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39" r="-4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5825" cy="885825"/>
                            <wp:effectExtent l="0" t="0" r="0" b="0"/>
                            <wp:docPr id="1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60120" cy="695325"/>
                            <wp:effectExtent l="0" t="0" r="0" b="0"/>
                            <wp:docPr id="14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85720</wp:posOffset>
                </wp:positionH>
                <wp:positionV relativeFrom="paragraph">
                  <wp:posOffset>148590</wp:posOffset>
                </wp:positionV>
                <wp:extent cx="3924935" cy="4380865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43980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pcoming meeting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v. 14 ~ Thankful Tre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. 12 ~ Wrapping paper flow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an. 16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~ Bird Feed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b. 1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~ Recycled Valentin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h 1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~ Earth Day plann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ril 1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~ Earth Day final preparation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y 8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~ End of year celebr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Supplies we’d love to recycl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not purchas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ean used foil</w:t>
                              <w:tab/>
                              <w:t>clean 16oz cans</w:t>
                              <w:tab/>
                              <w:t>butt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ssue paper</w:t>
                              <w:tab/>
                              <w:tab/>
                              <w:t>Wrapping paper</w:t>
                              <w:tab/>
                              <w:t>small toy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tles (water, pop, juice)</w:t>
                              <w:tab/>
                              <w:t>pine c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aper tubes (toilet/paper towel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all boxes (cereal, tissue, etc. nothing larg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stic forks and spoons (the packs you get when you get food to go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10.4pt;height:346.3pt;mso-wrap-distance-left:9.05pt;mso-wrap-distance-right:9.05pt;mso-wrap-distance-top:0pt;mso-wrap-distance-bottom:0pt;margin-top:11.7pt;mso-position-vertical-relative:text;margin-left:203.6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Upcoming meeting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v. 14 ~ Thankful Tree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c. 12 ~ Wrapping paper flower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Jan. 16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~ Bird Feeder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Feb. 1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~ Recycled Valentine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rch 1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~ Earth Day planning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pril 17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~ Earth Day final preparations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y 8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~ End of year celebratio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Supplies we’d love to recycle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(not purchase)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lean used foil</w:t>
                        <w:tab/>
                        <w:t>clean 16oz cans</w:t>
                        <w:tab/>
                        <w:t>button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issue paper</w:t>
                        <w:tab/>
                        <w:tab/>
                        <w:t>Wrapping paper</w:t>
                        <w:tab/>
                        <w:t>small toy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ottles (water, pop, juice)</w:t>
                        <w:tab/>
                        <w:t>pine cone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Paper tubes (toilet/paper towel)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mall boxes (cereal, tissue, etc. nothing large)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lastic forks and spoons (the packs you get when you get food to go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6244590</wp:posOffset>
                </wp:positionV>
                <wp:extent cx="3924935" cy="2045335"/>
                <wp:effectExtent l="0" t="0" r="17145" b="1714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206248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lease send us your emai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e would like to create a group email list to help us save paper.  Please send an email to Mrs. Edelberger at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sueedelberger@foresthills.edu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 will send any newsletters, updates or announcements via emails.  Thank you for helping us reduce the use of pape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310.4pt;height:162.4pt;mso-wrap-distance-left:9.05pt;mso-wrap-distance-right:9.05pt;mso-wrap-distance-top:0pt;mso-wrap-distance-bottom:0pt;margin-top:491.7pt;mso-position-vertical-relative:text;margin-left:201.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lease send us your email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We would like to create a group email list to help us save paper.  Please send an email to Mrs. Edelberger at </w:t>
                      </w:r>
                      <w:hyperlink r:id="rId11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sueedelberger@foresthills.edu</w:t>
                        </w:r>
                      </w:hyperlink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e will send any newsletters, updates or announcements via emails.  Thank you for helping us reduce the use of pap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3655</wp:posOffset>
                </wp:positionH>
                <wp:positionV relativeFrom="paragraph">
                  <wp:posOffset>4664710</wp:posOffset>
                </wp:positionV>
                <wp:extent cx="3924935" cy="1445260"/>
                <wp:effectExtent l="0" t="0" r="17145" b="1714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1462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heck out these sit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re are two sites we think are worth a look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ur wiki ~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thesherlaxclub.wikispaces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ur favorite recycle site ~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firstLine="72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hyperlink r:id="rId13">
                              <w:r>
                                <w:rPr>
                                  <w:rStyle w:val="InternetLink"/>
                                </w:rPr>
                                <w:t>http://www.terracycle.com/en-US/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310.4pt;height:115.15pt;mso-wrap-distance-left:9.05pt;mso-wrap-distance-right:9.05pt;mso-wrap-distance-top:0pt;mso-wrap-distance-bottom:0pt;margin-top:367.3pt;mso-position-vertical-relative:text;margin-left:202.6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heck out these site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ere are two sites we think are worth a look: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Our wiki ~ </w:t>
                      </w:r>
                      <w:hyperlink r:id="rId14">
                        <w:r>
                          <w:rPr>
                            <w:rStyle w:val="InternetLink"/>
                          </w:rPr>
                          <w:t>http://thesherlaxclub.wikispaces.com/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ur favorite recycle site ~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firstLine="720"/>
                        <w:contextualSpacing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hyperlink r:id="rId15">
                        <w:r>
                          <w:rPr>
                            <w:rStyle w:val="InternetLink"/>
                          </w:rPr>
                          <w:t>http://www.terracycle.com/en-US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hyperlink" Target="mailto:sueedelberger@foresthills.edu" TargetMode="External"/><Relationship Id="rId11" Type="http://schemas.openxmlformats.org/officeDocument/2006/relationships/hyperlink" Target="mailto:sueedelberger@foresthills.edu" TargetMode="External"/><Relationship Id="rId12" Type="http://schemas.openxmlformats.org/officeDocument/2006/relationships/hyperlink" Target="http://thesherlaxclub.wikispaces.com/" TargetMode="External"/><Relationship Id="rId13" Type="http://schemas.openxmlformats.org/officeDocument/2006/relationships/hyperlink" Target="http://www.terracycle.com/en-US/" TargetMode="External"/><Relationship Id="rId14" Type="http://schemas.openxmlformats.org/officeDocument/2006/relationships/hyperlink" Target="http://thesherlaxclub.wikispaces.com/" TargetMode="External"/><Relationship Id="rId15" Type="http://schemas.openxmlformats.org/officeDocument/2006/relationships/hyperlink" Target="http://www.terracycle.com/en-US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7:00Z</dcterms:created>
  <dc:creator>Dave</dc:creator>
  <dc:description/>
  <cp:keywords/>
  <dc:language>en-US</dc:language>
  <cp:lastModifiedBy>Sue Edelberger</cp:lastModifiedBy>
  <dcterms:modified xsi:type="dcterms:W3CDTF">2013-10-10T19:53:00Z</dcterms:modified>
  <cp:revision>3</cp:revision>
  <dc:subject/>
  <dc:title/>
</cp:coreProperties>
</file>